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ápakovácsi Óvodafenntartó Társulási Tanács testületéne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2019. október 8-án  tartandó ülésé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hadow/>
          <w:sz w:val="26"/>
          <w:szCs w:val="26"/>
        </w:rPr>
        <w:t xml:space="preserve">1. napirendi pont: </w:t>
      </w: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  <w:t>Pápakovácsi Óvodafenntartó Intézményi Társulás 2019. évi költségvetésének módosítás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hadow/>
          <w:sz w:val="26"/>
          <w:szCs w:val="26"/>
        </w:rPr>
        <w:t xml:space="preserve">2.. napirendi pont: </w:t>
      </w: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  <w:t>Pápakovácsi Mesevár Német Nemzetiségi Óvoda 2019. évi költségvetésének módosítás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Az államháztartásról szóló 2011. évi CXCV. törvény 34. §-a alapján: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>34. §(1) A helyi önkormányzat költségvetési rendeletében megjelenő bevételek és kiadások módosításáról, a kiadási előirányzatok közötti átcsoportosításról a (2) és (3) bekezdésben meghatározott kivétellel a képviselő-testület dönt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>(2) A helyi önkormányzat költségvetési rendelete a polgármester számára lehetővé teheti a helyi önkormányzat bevételeinek és kiadásainak módosítását és a kiadási előirányzatok közötti átcsoportosítást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  <w:t>(3) A helyi önkormányzati költségvetési szerv bevételi és kiadási előirányzatai a Kormány rendeletében meghatározott esetben a helyi önkormányzati költségvetési szerv saját hatáskörében módosíthatóak, a kiadási előirányzatok egymás között átcsoportosíthatóak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  <w:t>(4) 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 Ha év közben az Országgyűlés - a helyi önkormányzatot érintő módon - a 14. § (3) bekezdése szerinti fejezetben meghatározott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  <w:t>(5) A nemzetiségi önkormányzat, a társulás, a térségi fejlesztési tanács, valamint az általuk irányított költségvetési szervek előirányzatainak módosítására, átcsoportosítására az (1)-(4) bekezdésben foglaltakat kell alkalmazni, azzal, hogy a képviselő-testület hatáskörét a nemzetiségi önkormányzat testülete, közgyűlése, a társulási tanács, illetve a térségi fejlesztési tanács tagjai gyakorolják, polgármesteren a nemzetiségi önkormányzat elnökét, a társulási tanács elnökét, illetve a térségi fejlesztési tanács elnökét kell érteni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  <w:t xml:space="preserve">Az Óvodafenntartó Intézményi Társulás </w:t>
      </w:r>
      <w:r>
        <w:rPr>
          <w:rFonts w:cs="Arial" w:ascii="Arial" w:hAnsi="Arial"/>
          <w:b/>
          <w:bCs/>
          <w:i/>
          <w:iCs/>
          <w:shadow w:val="false"/>
          <w:sz w:val="26"/>
          <w:szCs w:val="26"/>
        </w:rPr>
        <w:t>2019</w:t>
      </w: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  <w:t xml:space="preserve">. évi költségvetésének főösszege az eredeti előirányzat alapján </w:t>
      </w:r>
      <w:r>
        <w:rPr>
          <w:rFonts w:cs="Arial" w:ascii="Arial" w:hAnsi="Arial"/>
          <w:b/>
          <w:bCs/>
          <w:i/>
          <w:iCs/>
          <w:shadow w:val="false"/>
          <w:sz w:val="26"/>
          <w:szCs w:val="26"/>
        </w:rPr>
        <w:t>28.200.000</w:t>
      </w: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hadow w:val="false"/>
          <w:sz w:val="26"/>
          <w:szCs w:val="26"/>
        </w:rPr>
        <w:t>Ft</w:t>
      </w: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  <w:t>, melyet a minimálbér-emelésre kapott állami támogatás összegével emelni kel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  <w:t xml:space="preserve">A jelenlegi módosítások következtében a Társulás költségvetésének módosított előirányzata </w:t>
      </w:r>
      <w:r>
        <w:rPr>
          <w:rFonts w:cs="Arial" w:ascii="Arial" w:hAnsi="Arial"/>
          <w:b/>
          <w:bCs/>
          <w:i/>
          <w:iCs/>
          <w:shadow w:val="false"/>
          <w:sz w:val="26"/>
          <w:szCs w:val="26"/>
          <w:lang w:bidi="ne-IN"/>
        </w:rPr>
        <w:t>28.590.000 Ft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hadow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hadow w:val="false"/>
          <w:sz w:val="26"/>
          <w:szCs w:val="26"/>
          <w:lang w:bidi="ne-IN"/>
        </w:rPr>
        <w:t>A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 Pápakovácsi Mesevár Német Nemzetiségi Óvoda </w:t>
      </w: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  <w:t>2019. évi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 költségvetésének főösszege az eredeti előirányzat alapján </w:t>
      </w: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  <w:t>29.700.000 Ft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>. Az Intézmény 2019. évi gazdálkodása az év elején kitűzött szigorú takarékosságnak megfelelően zajlott. A költségvetés módosítására a költségvetési maradvány (2018. évi elfogadott éves beszámoló alapján), egyéb működési bevételek (kerekítési különbözetek), valamint a minimálbér-emelésre kapott állami támogatás miatt kerül s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A jelenlegi módosítások következtében az óvoda költségvetésének </w:t>
      </w: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  <w:t>módosított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  <w:t xml:space="preserve">előirányzata 30.262.055 Ft </w:t>
      </w: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let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>Az előirányzat-módosítás jogcímenkénti részletezését a határozati javaslat mutatja b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sz w:val="12"/>
          <w:szCs w:val="12"/>
          <w:lang w:bidi="ne-IN"/>
        </w:rPr>
      </w:pPr>
      <w:r>
        <w:rPr>
          <w:rFonts w:cs="Arial" w:ascii="Arial" w:hAnsi="Arial"/>
          <w:b/>
          <w:i/>
          <w:iCs/>
          <w:sz w:val="12"/>
          <w:szCs w:val="12"/>
          <w:lang w:bidi="ne-I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 xml:space="preserve">Kérem a tisztelt képviselő-testületeteket, hogy vitassák meg az előterjesztést és annak megfelelően fogadják el a Mesevár Óvoda 2019. évi költségvetésének módosításá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  <w:lang w:bidi="ne-IN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  <w:lang w:bidi="ne-IN"/>
        </w:rPr>
        <w:t>Pápakovácsi, 2019. október 02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ne-IN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bidi="ne-IN"/>
        </w:rPr>
        <w:tab/>
        <w:tab/>
        <w:tab/>
        <w:tab/>
        <w:tab/>
        <w:tab/>
        <w:tab/>
        <w:t>Burghardt Ferenc</w:t>
        <w:tab/>
        <w:tab/>
        <w:tab/>
        <w:tab/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7:25Z</dcterms:created>
  <dc:creator/>
  <dc:description/>
  <dc:language>en-US</dc:language>
  <cp:lastModifiedBy/>
  <cp:lastPrinted>1995-11-21T17:41:00Z</cp:lastPrinted>
  <dcterms:modified xsi:type="dcterms:W3CDTF">2019-10-02T13:13:09Z</dcterms:modified>
  <cp:revision>14</cp:revision>
  <dc:subject/>
  <dc:title/>
</cp:coreProperties>
</file>